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63957354"/>
            <w:bookmarkStart w:id="1" w:name="__Fieldmark__0_27639573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63957354"/>
            <w:bookmarkStart w:id="3" w:name="__Fieldmark__1_27639573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63957354"/>
            <w:bookmarkStart w:id="5" w:name="__Fieldmark__2_27639573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63957354"/>
            <w:bookmarkStart w:id="7" w:name="__Fieldmark__3_27639573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63957354"/>
            <w:bookmarkStart w:id="9" w:name="__Fieldmark__4_27639573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63957354"/>
            <w:bookmarkStart w:id="11" w:name="__Fieldmark__5_27639573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63957354"/>
            <w:bookmarkStart w:id="13" w:name="__Fieldmark__6_27639573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63957354"/>
            <w:bookmarkStart w:id="15" w:name="__Fieldmark__7_27639573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